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258909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0506394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